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ollaborative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group writing structure teaches students how to create powerful summaries through collaboration and consensus negoti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a passage for students to read or some other form of information inpu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copies of the organizers (3-9-2 and 3-9-3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gn students the passage to read (or other information to receive) and distribute copies of the graphic organizer for analyzing the main ide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the students list, individually, the three to six most important ideas from the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truct students to pair up and review the rules for consensus negotiation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oid win-lose situation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oid quick and simple solution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sure all positions use evidence and are log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partners create a negotiated list that reflects their combined agreement on the three to six most important idea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each pair meet with another pair.  Now have the four students renegotiate their lists and order the list so that it makes sense as a summ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group should prepare a collaborative summ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groups pair up again.  Have each group of four share its summary with the other groups and then, together, have all eight students develop a set of criteria for powerful summ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truct the students to use these criteria throughout the year to develop summar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9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ollaborative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Ide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Partner’s Idea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Ide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9-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ollaborative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Group’s Final Ide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Group’s Summ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9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44:00Z</dcterms:created>
  <dc:creator>wcpss</dc:creator>
  <dc:description/>
  <cp:keywords/>
  <dc:language>en-US</dc:language>
  <cp:lastModifiedBy>WCPSS</cp:lastModifiedBy>
  <cp:lastPrinted>2008-06-12T13:42:00Z</cp:lastPrinted>
  <dcterms:modified xsi:type="dcterms:W3CDTF">2009-03-24T13:37:00Z</dcterms:modified>
  <cp:revision>9</cp:revision>
  <dc:subject/>
  <dc:title>Summarization Strategies</dc:title>
</cp:coreProperties>
</file>